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760688964"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478329978"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700068248"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330377529"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324180794"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281793567"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